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34490353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500785117"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32162113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170941050"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205468932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670103913"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2062027310"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1791786966"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990637960"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484682808"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1370839588"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1745263216"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980232116"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860712833"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